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318056818"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33441093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78769824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51500392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338493577"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92632578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03710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7795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